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 xml:space="preserve">Приложение </w:t>
      </w:r>
      <w:r>
        <w:rPr>
          <w:caps/>
          <w:sz w:val="24"/>
          <w:szCs w:val="24"/>
        </w:rPr>
        <w:t>№ 10</w:t>
      </w:r>
    </w:p>
    <w:p>
      <w:pPr>
        <w:pStyle w:val="Normal"/>
        <w:spacing w:lineRule="auto" w:line="240" w:before="0" w:after="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АБЛИЦА ЛИЧНЫХ ДОСТИЖЕНИЙ ПРОФЕССИОНАЛЬНОЙ ДЕЯТЕЛЬНОСТИ СОЦИАЛЬНОГО ПЕДАГОГА</w:t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</w:rPr>
        <w:t>Фамилия, имя, отчество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я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lineRule="auto" w:line="240"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lineRule="auto" w:line="240"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400"/>
        <w:gridCol w:w="2343"/>
        <w:gridCol w:w="1276"/>
        <w:gridCol w:w="3140"/>
        <w:gridCol w:w="3952"/>
      </w:tblGrid>
      <w:tr>
        <w:trPr>
          <w:trHeight w:val="14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социального педагога</w:t>
            </w:r>
          </w:p>
        </w:tc>
      </w:tr>
      <w:tr>
        <w:trPr>
          <w:trHeight w:val="1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 xml:space="preserve">Кол-во </w:t>
            </w:r>
            <w:r>
              <w:rPr/>
              <w:t>обучающихся, получивших адресную помощь социального педагога в решении личных и социальных проблем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обучающихся </w:t>
            </w:r>
            <w:r>
              <w:rPr>
                <w:i/>
                <w:iCs/>
              </w:rPr>
              <w:t>(средние данные по годам в процентном отношении от числа участвующих учащихся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Доля обучающихся, получивших адресную помощь социального педагога в решении </w:t>
            </w:r>
            <w:r>
              <w:rPr>
                <w:szCs w:val="28"/>
              </w:rPr>
              <w:t>личных и социальных проблем</w:t>
            </w:r>
            <w:r>
              <w:rPr/>
              <w:t>, от общего числа обучающихс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 2</w:t>
      </w:r>
    </w:p>
    <w:p>
      <w:pPr>
        <w:pStyle w:val="Normal"/>
        <w:spacing w:lineRule="auto" w:line="240"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686"/>
        <w:gridCol w:w="3118"/>
        <w:gridCol w:w="1985"/>
        <w:gridCol w:w="2487"/>
        <w:gridCol w:w="3827"/>
      </w:tblGrid>
      <w:tr>
        <w:trPr>
          <w:trHeight w:val="14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социального педагога</w:t>
            </w:r>
          </w:p>
        </w:tc>
      </w:tr>
      <w:tr>
        <w:trPr>
          <w:trHeight w:val="14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родителе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Cs/>
              </w:rPr>
              <w:t xml:space="preserve">Кол-во </w:t>
            </w:r>
            <w:r>
              <w:rPr/>
              <w:t>обучающихся, охваченных превентивными программами, профилактическими и просветительскими мероприяти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 родителей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охваченных превентивными программами, профилактическими и просветительскими мероприятиями, от общей численности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3</w:t>
      </w:r>
    </w:p>
    <w:p>
      <w:pPr>
        <w:pStyle w:val="Normal"/>
        <w:spacing w:lineRule="auto" w:line="240"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400"/>
        <w:gridCol w:w="2343"/>
        <w:gridCol w:w="1276"/>
        <w:gridCol w:w="3407"/>
        <w:gridCol w:w="3685"/>
      </w:tblGrid>
      <w:tr>
        <w:trPr>
          <w:trHeight w:val="14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социального педагога</w:t>
            </w:r>
          </w:p>
        </w:tc>
      </w:tr>
      <w:tr>
        <w:trPr>
          <w:trHeight w:val="1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 xml:space="preserve">Кол-во </w:t>
            </w:r>
            <w:r>
              <w:rPr/>
              <w:t xml:space="preserve">родителей, обратившихся за помощью социального педагога в решении </w:t>
            </w:r>
            <w:r>
              <w:rPr>
                <w:szCs w:val="28"/>
              </w:rPr>
              <w:t>личных и социальных пробл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обучающихся </w:t>
            </w:r>
            <w:r>
              <w:rPr>
                <w:i/>
                <w:iCs/>
              </w:rPr>
              <w:t>(средние данные по годам в процентном отношении от числа участвующих учащихся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3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Доля родителей (законных представителей), обратившихся за помощью социального педагога в решении </w:t>
            </w:r>
            <w:r>
              <w:rPr>
                <w:szCs w:val="28"/>
              </w:rPr>
              <w:t>личных и социальных проблем</w:t>
            </w:r>
            <w:r>
              <w:rPr/>
              <w:t>, от общего числа родителей обучающихс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rPr>
          <w:b/>
          <w:i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2. Достижения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i/>
        </w:rPr>
        <w:t>(мониторинги, проводимые в соответствии с приказом Минобрнауки РФ и Министерства образования ТО</w:t>
      </w:r>
      <w:r>
        <w:rPr>
          <w:b/>
          <w:i/>
          <w:sz w:val="20"/>
          <w:szCs w:val="20"/>
        </w:rPr>
        <w:t>)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2.1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400"/>
        <w:gridCol w:w="2343"/>
        <w:gridCol w:w="1276"/>
        <w:gridCol w:w="3407"/>
        <w:gridCol w:w="3685"/>
      </w:tblGrid>
      <w:tr>
        <w:trPr>
          <w:trHeight w:val="14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8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социального педагога</w:t>
            </w:r>
          </w:p>
        </w:tc>
      </w:tr>
      <w:tr>
        <w:trPr>
          <w:trHeight w:val="1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 xml:space="preserve">Кол-во </w:t>
            </w:r>
            <w:r>
              <w:rPr/>
              <w:t xml:space="preserve">обучающихся, </w:t>
            </w:r>
            <w:r>
              <w:rPr>
                <w:color w:val="000000"/>
              </w:rPr>
              <w:t>состоящих на внутришкольном учете, КДН, ПДН,</w:t>
            </w:r>
            <w:r>
              <w:rPr/>
              <w:t xml:space="preserve"> дети-мигранты, дети-сироты, дети</w:t>
            </w:r>
            <w:r>
              <w:rPr>
                <w:color w:val="000000"/>
              </w:rPr>
              <w:t xml:space="preserve"> из многодетных семей и друг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обучающихся </w:t>
            </w:r>
            <w:r>
              <w:rPr>
                <w:i/>
                <w:iCs/>
              </w:rPr>
              <w:t>(средние данные по годам в процентном отношении от числа участвующих учащихся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color w:val="000000"/>
              </w:rPr>
              <w:t>Доля обучающихся от числа детей</w:t>
            </w:r>
            <w:r>
              <w:rPr/>
              <w:t xml:space="preserve"> группы риска</w:t>
            </w:r>
            <w:r>
              <w:rPr>
                <w:color w:val="000000"/>
              </w:rPr>
              <w:t xml:space="preserve"> (состоящие на внутришкольном учете, КДН, ПДН,</w:t>
            </w:r>
            <w:r>
              <w:rPr/>
              <w:t xml:space="preserve"> дети-мигранты, дети-сироты, дети</w:t>
            </w:r>
            <w:r>
              <w:rPr>
                <w:color w:val="000000"/>
              </w:rPr>
              <w:t xml:space="preserve"> из многодетных семей и другие), занятых в летнее врем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ы 2.2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969"/>
        <w:gridCol w:w="2126"/>
        <w:gridCol w:w="1701"/>
        <w:gridCol w:w="4394"/>
        <w:gridCol w:w="2913"/>
      </w:tblGrid>
      <w:tr>
        <w:trPr>
          <w:trHeight w:val="143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род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Кол-во </w:t>
            </w:r>
            <w:r>
              <w:rPr/>
              <w:t xml:space="preserve">родителей, </w:t>
            </w:r>
            <w:r>
              <w:rPr>
                <w:color w:val="000000"/>
              </w:rPr>
              <w:t xml:space="preserve">удовлетворенных деятельностью </w:t>
            </w:r>
            <w:r>
              <w:rPr/>
              <w:t>социального педагог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 родителей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color w:val="000000"/>
              </w:rPr>
              <w:t xml:space="preserve">Доля родителей (законных представителей), удовлетворенных деятельностью </w:t>
            </w:r>
            <w:r>
              <w:rPr/>
              <w:t>социального педагога, от общей численности обративш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  <w:r>
        <w:rPr>
          <w:b/>
          <w:i/>
          <w:sz w:val="28"/>
          <w:szCs w:val="28"/>
        </w:rPr>
        <w:t>3. Выявление и развития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4"/>
          <w:szCs w:val="24"/>
        </w:rPr>
        <w:t>Таблица 3.1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10310</wp:posOffset>
                </wp:positionV>
                <wp:extent cx="9486265" cy="3771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265" cy="377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"/>
                              <w:gridCol w:w="3835"/>
                              <w:gridCol w:w="4245"/>
                              <w:gridCol w:w="2268"/>
                              <w:gridCol w:w="4009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44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ритерии оценки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оды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учения</w:t>
                                  </w:r>
                                </w:p>
                              </w:tc>
                              <w:tc>
                                <w:tcPr>
                                  <w:tcW w:w="6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зультативность</w:t>
                                    <w:br/>
                                    <w:t>образовательной деятельности педагог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(копии приказов о назначении руководителем кружка, элективного курса и т.д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44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Общее кол-во обучающихс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я обучающихся, вовлеченных социальным педагогом в научную (интеллектуальную), творческую, физкультурно-спортивную и другую деятельность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(в процентном соотношении от числа участвующих)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.1                             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обучающихся, вовлеченных социальным педагогом в научную (интеллектуальную), творческую, физкультурно-спортивную и другую деятельность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.  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казать вид деятельности, название, год проведения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 внеурочные мероприятия по направлению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акции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социальные проект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.  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.  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.  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.  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нее за межаттестационный период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95pt;height:296.95pt;mso-wrap-distance-left:9pt;mso-wrap-distance-right:9pt;mso-wrap-distance-top:0pt;mso-wrap-distance-bottom:0pt;margin-top:-95.3pt;mso-position-vertical-relative:text;margin-left:2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"/>
                        <w:gridCol w:w="3835"/>
                        <w:gridCol w:w="4245"/>
                        <w:gridCol w:w="2268"/>
                        <w:gridCol w:w="4009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441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итерии оценки</w:t>
                            </w:r>
                          </w:p>
                        </w:tc>
                        <w:tc>
                          <w:tcPr>
                            <w:tcW w:w="4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оды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учения</w:t>
                            </w:r>
                          </w:p>
                        </w:tc>
                        <w:tc>
                          <w:tcPr>
                            <w:tcW w:w="6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зультативность</w:t>
                              <w:br/>
                              <w:t>образовательной деятельности педагог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(копии приказов о назначении руководителем кружка, элективного курса и т.д.)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44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Общее кол-во обучающихс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Доля обучающихся, вовлеченных социальным педагогом в научную (интеллектуальную), творческую, физкультурно-спортивную и другую деятельность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(в процентном соотношении от числа участвующих)</w:t>
                            </w: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3.1                             </w:t>
                            </w:r>
                          </w:p>
                        </w:tc>
                        <w:tc>
                          <w:tcPr>
                            <w:tcW w:w="3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оля обучающихся, вовлеченных социальным педагогом в научную (интеллектуальную), творческую, физкультурно-спортивную и другую деятельность</w:t>
                              <w:br/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..  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казать вид деятельности, название, год проведения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внеурочные мероприятия по направлению деятельности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акции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социальные проект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..  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..  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..  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..  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нее за межаттестационный период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jc w:val="right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  <w:r>
        <w:rPr>
          <w:b/>
          <w:i/>
          <w:sz w:val="24"/>
          <w:szCs w:val="24"/>
        </w:rPr>
        <w:t>Таблицы 3.2 -3.6</w:t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color w:val="FF0000"/>
          <w:sz w:val="6"/>
          <w:szCs w:val="6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8260</wp:posOffset>
                </wp:positionV>
                <wp:extent cx="9879965" cy="5838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9965" cy="583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4068"/>
                              <w:gridCol w:w="7655"/>
                              <w:gridCol w:w="3260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20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Критерии оценки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звания мероприятий, уровень, год проведения </w:t>
                                  </w:r>
                                  <w:r>
                                    <w:rPr/>
                                    <w:t>(заполняется самостоятельно)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тверждающие документы </w:t>
                                  </w:r>
                                  <w:r>
                                    <w:rPr>
                                      <w:i/>
                                    </w:rPr>
                                    <w:t>(вкладываются в портфоли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частие обучающихся в конкурсах, социальных проектах, программах, акциях социально-педагогической направленности </w:t>
                                  </w:r>
                                  <w:r>
                                    <w:rPr/>
                                    <w:t>различного уровня</w:t>
                                  </w:r>
                                </w:p>
                                <w:p>
                                  <w:pPr>
                                    <w:pStyle w:val="Style20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еждународный, всероссийск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федер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регион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уницип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образовательные организаци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пии приказов </w:t>
                                  </w:r>
                                  <w:r>
                                    <w:rPr>
                                      <w:i/>
                                    </w:rPr>
                                    <w:t>(либо копии грамот, дипломов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личие призеров и победителей в конкурсах, социальных проектах, программах, акциях социально-педагогической направленности </w:t>
                                  </w:r>
                                  <w:r>
                                    <w:rPr/>
                                    <w:t>различного уров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еждународный, всероссийск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федер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регион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уницип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образовательные организаци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пии приказов </w:t>
                                  </w:r>
                                  <w:r>
                                    <w:rPr>
                                      <w:i/>
                                    </w:rPr>
                                    <w:t>(либо копии грамот, дипломов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Участие обучающихся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еждународный, всероссийск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федер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регион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уницип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образовательные орган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пии приказов </w:t>
                                  </w:r>
                                  <w:r>
                                    <w:rPr>
                                      <w:i/>
                                    </w:rPr>
                                    <w:t>(либо копии грамот, дипломов)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личие призеров и победителей в конкурсных мероприятиях </w:t>
                                  </w:r>
                                  <w:r>
                                    <w:rPr/>
                                    <w:t>(конференциях, турнирах, выставках, концертах, соревнования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зличного уровня),</w:t>
                                  </w:r>
                                  <w:r>
                                    <w:rPr/>
                                    <w:t xml:space="preserve"> по итогам которых присуждаются премии для поддержки талантливой молодежи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еждународный, всероссийск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федер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регион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уницип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- образовательные организаци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пии приказов </w:t>
                                  </w:r>
                                  <w:r>
                                    <w:rPr>
                                      <w:i/>
                                    </w:rPr>
                                    <w:t>(либо копии грамот, дипломов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Участие обучающихся в олимпиадах и конкурсных мероприятиях (конференциях, турнирах, выставках, концертах, соревнования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азличного уровня)</w:t>
                                  </w:r>
                                  <w:r>
                                    <w:rPr/>
                                    <w:t>, не входящих в Перечень олимпиад и иных конкурсных мероприятий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еждународный, всероссийск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федер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регион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 муниципальны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- образовательные организаци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пии приказов </w:t>
                                  </w:r>
                                  <w:r>
                                    <w:rPr>
                                      <w:i/>
                                    </w:rPr>
                                    <w:t>(либо копии грамот, дипломов)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95pt;height:459.75pt;mso-wrap-distance-left:9pt;mso-wrap-distance-right:9pt;mso-wrap-distance-top:0pt;mso-wrap-distance-bottom:0pt;margin-top:-3.8pt;mso-position-vertical-relative:text;margin-left:1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4068"/>
                        <w:gridCol w:w="7655"/>
                        <w:gridCol w:w="3260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Style20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Критерии оценки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азвания мероприятий, уровень, год проведения </w:t>
                            </w:r>
                            <w:r>
                              <w:rPr/>
                              <w:t>(заполняется самостоятельно)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дтверждающие документы </w:t>
                            </w:r>
                            <w:r>
                              <w:rPr>
                                <w:i/>
                              </w:rPr>
                              <w:t>(вкладываются в портфолио)</w:t>
                            </w:r>
                          </w:p>
                        </w:tc>
                      </w:tr>
                      <w:tr>
                        <w:trPr>
                          <w:trHeight w:val="121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частие обучающихся в конкурсах, социальных проектах, программах, акциях социально-педагогической направленности </w:t>
                            </w:r>
                            <w:r>
                              <w:rPr/>
                              <w:t>различного уровня</w:t>
                            </w:r>
                          </w:p>
                          <w:p>
                            <w:pPr>
                              <w:pStyle w:val="Style20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еждународный, всероссийск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федер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регион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уницип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образовательные организации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пии приказов </w:t>
                            </w:r>
                            <w:r>
                              <w:rPr>
                                <w:i/>
                              </w:rPr>
                              <w:t>(либо копии грамот, дипломов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3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Наличие призеров и победителей в конкурсах, социальных проектах, программах, акциях социально-педагогической направленности </w:t>
                            </w:r>
                            <w:r>
                              <w:rPr/>
                              <w:t>различного уров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еждународный, всероссийск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федер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регион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уницип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образовательные организации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пии приказов </w:t>
                            </w:r>
                            <w:r>
                              <w:rPr>
                                <w:i/>
                              </w:rPr>
                              <w:t>(либо копии грамот, дипломов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частие обучающихся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еждународный, всероссийск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федер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регион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уницип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образовательные организа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пии приказов </w:t>
                            </w:r>
                            <w:r>
                              <w:rPr>
                                <w:i/>
                              </w:rPr>
                              <w:t>(либо копии грамот, дипломов)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9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Наличие призеров и победителей в конкурсных мероприятиях </w:t>
                            </w:r>
                            <w:r>
                              <w:rPr/>
                              <w:t>(конференциях, турнирах, выставках, концертах, соревнованиях</w:t>
                            </w:r>
                            <w:r>
                              <w:rPr>
                                <w:color w:val="000000"/>
                              </w:rPr>
                              <w:t xml:space="preserve"> различного уровня),</w:t>
                            </w:r>
                            <w:r>
                              <w:rPr/>
                              <w:t xml:space="preserve"> по итогам которых присуждаются премии для поддержки талантливой молодежи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еждународный, всероссийск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федер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регион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уницип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 образовательные организации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пии приказов </w:t>
                            </w:r>
                            <w:r>
                              <w:rPr>
                                <w:i/>
                              </w:rPr>
                              <w:t>(либо копии грамот, дипломов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9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>3.6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частие обучающихся в олимпиадах и конкурсных мероприятиях (конференциях, турнирах, выставках, концертах, соревнованиях</w:t>
                            </w:r>
                            <w:r>
                              <w:rPr>
                                <w:color w:val="000000"/>
                              </w:rPr>
                              <w:t xml:space="preserve"> различного уровня)</w:t>
                            </w:r>
                            <w:r>
                              <w:rPr/>
                              <w:t>, не входящих в Перечень олимпиад и иных конкурсных мероприятий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еждународный, всероссийск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федер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регион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муниципальны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- образовательные организации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пии приказов </w:t>
                            </w:r>
                            <w:r>
                              <w:rPr>
                                <w:i/>
                              </w:rPr>
                              <w:t>(либо копии грамот, дипломов)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Таблица 3.7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1438910</wp:posOffset>
                </wp:positionV>
                <wp:extent cx="14605" cy="1466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9pt;mso-wrap-distance-top:0pt;mso-wrap-distance-bottom:0pt;margin-top:113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46"/>
        <w:gridCol w:w="7387"/>
        <w:gridCol w:w="3252"/>
      </w:tblGrid>
      <w:tr>
        <w:trPr>
          <w:trHeight w:val="7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color w:val="000000"/>
              </w:rPr>
              <w:t>Деятельность социального педагога по формированию здорового образа жизни</w:t>
            </w:r>
          </w:p>
        </w:tc>
      </w:tr>
      <w:tr>
        <w:trPr>
          <w:trHeight w:val="7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е работ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</w:t>
            </w:r>
            <w:r>
              <w:rPr>
                <w:rFonts w:eastAsia="Calibri"/>
                <w:i/>
                <w:lang w:eastAsia="en-US"/>
              </w:rPr>
              <w:t>описывается самостоятельно по предложенным критериям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37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7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проведение классных часов (дата, те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едение основ ЗОЖ в тематику учебного процесса (те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змещение публикаций о ЗОЖ в печати, на сай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ие в мероприятиях по вопросам ЗОЖ, сохранение и укрепление здоровье обучающихся (педсоветы, методические объединения, семинары-практикумы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е по формированию навыков и привычек ЗОЖ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lang w:eastAsia="en-US"/>
              </w:rPr>
              <w:t>(протоколов мероприятий, скриншоты сайта и др.)</w:t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спользование современных методов, технологий, форм и методов формирования сознания обучающихся, организации деятельности, формирования позитивного обучения и социального опыта, контроля эффективности социально-педагогического процесса, стимулирование и мотивация деятельности и поведения обучающихся</w:t>
            </w:r>
            <w:r>
              <w:rPr>
                <w:rFonts w:eastAsia="Calibri"/>
                <w:lang w:eastAsia="en-US"/>
              </w:rPr>
              <w:t xml:space="preserve"> руководителя образовательного учреждения об отсутствии нарушений СанПиНа</w:t>
            </w:r>
          </w:p>
        </w:tc>
      </w:tr>
    </w:tbl>
    <w:p>
      <w:pPr>
        <w:pStyle w:val="Normal"/>
        <w:tabs>
          <w:tab w:val="clear" w:pos="708"/>
          <w:tab w:val="left" w:pos="14535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647"/>
        <w:gridCol w:w="3260"/>
      </w:tblGrid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Деятельность социального педагога по профилактике правонарушений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3.8                                 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426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425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обучающимися класс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60" w:hanging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Выявление и сопровожд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хся различных категори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42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даренны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42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казавшиеся в трудной жизненно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42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туации, социально-опасном положен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42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ти-мигран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42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учающиеся с ОВЗ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бота по формированию благоприятного психологического климата в классном коллективе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ие в школьных КТД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lang w:eastAsia="en-US"/>
              </w:rPr>
              <w:t xml:space="preserve">- регулярное взаимодействие с преподавателями-предметниками по посещаемости уроков и успеваемости, с другими специалистами </w:t>
            </w:r>
            <w:r>
              <w:rPr>
                <w:rFonts w:eastAsia="Calibri"/>
                <w:i/>
                <w:lang w:eastAsia="en-US"/>
              </w:rPr>
              <w:t>(педагог-психолог, специалисты управления опеки и попечительства, здравоохранения, соцзащиты, КДН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ведение документации </w:t>
            </w:r>
            <w:r>
              <w:rPr>
                <w:rFonts w:eastAsia="Calibri"/>
                <w:i/>
                <w:lang w:eastAsia="en-US"/>
              </w:rPr>
              <w:t>(план воспитательной работы, анализ, социальный паспорт класса, отчеты, дневники, протоколы, журнал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 xml:space="preserve">Копии протоколов </w:t>
            </w:r>
            <w:r>
              <w:rPr>
                <w:rFonts w:eastAsia="Calibri"/>
                <w:lang w:eastAsia="en-US"/>
              </w:rPr>
              <w:t xml:space="preserve">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 xml:space="preserve">(результаты диагностик, мониторинга личностного роста ребенка, коллектива и др.). 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</w:t>
            </w:r>
          </w:p>
        </w:tc>
      </w:tr>
      <w:tr>
        <w:trPr>
          <w:trHeight w:val="2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бота с родителям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родительских собраний: их периодичность и эффективность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частия родителей в жизни класса и школы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, мониторингов удовлетворенности родителей жизнедеятельностью классного коллектива и др.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  <w:i/>
          <w:sz w:val="24"/>
          <w:szCs w:val="24"/>
        </w:rPr>
        <w:t>Таблица 3.8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i/>
          <w:sz w:val="24"/>
          <w:szCs w:val="24"/>
        </w:rPr>
        <w:t xml:space="preserve">Таблица </w:t>
      </w:r>
      <w:r>
        <w:rPr/>
        <w:t>4.1</w:t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14"/>
        <w:gridCol w:w="2976"/>
        <w:gridCol w:w="5387"/>
        <w:gridCol w:w="2827"/>
      </w:tblGrid>
      <w:tr>
        <w:trPr>
          <w:trHeight w:val="65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 xml:space="preserve">образовательной технологии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использования </w:t>
              <w:br/>
              <w:t xml:space="preserve">образовательной технологии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45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занятий (мероприятий) в электронном виде с самоанализом и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современных технологий, форм и методов формирования сознания обучающихся, организации деятельности, формирования позитивного обучения и социального опыта, контроля эффективности социально-педагогического процесса, стимулирование и мотивация деятельности и поведения обучающих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Использование технологий обучения, учитывающих возрастные, ограниченные и выдающиеся способности обучающихс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2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личие профессиональной педагогической рефлексии как механизма адекватной оценки собственных педагогических действ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tbl>
      <w:tblPr>
        <w:tblW w:w="16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9101"/>
        <w:gridCol w:w="3228"/>
      </w:tblGrid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практической деятельности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91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</w:t>
            </w:r>
            <w:r>
              <w:rPr>
                <w:b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>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ая организа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 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</w:t>
            </w:r>
            <w:r>
              <w:rPr>
                <w:b/>
              </w:rPr>
              <w:t xml:space="preserve">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>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ая организа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(в электронной версии указать сайт профильного издательства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й изданий</w:t>
            </w:r>
          </w:p>
        </w:tc>
      </w:tr>
      <w:tr>
        <w:trPr>
          <w:trHeight w:val="10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о результативном практическом опыте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частие в инновационной или экспериментальной деятельности различного уровня (в т.ч. в работе стажировочных площадок, предметных ассоциаций, конкурсах инновационной продукции)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Тема открытого занятия (мероприятия), год, уровень меропри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ая организац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118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8930"/>
        <w:gridCol w:w="3402"/>
      </w:tblGrid>
      <w:tr>
        <w:trPr>
          <w:trHeight w:val="42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и </w:t>
            </w:r>
            <w:r>
              <w:rPr>
                <w:b/>
                <w:i/>
              </w:rPr>
              <w:t xml:space="preserve">комиссии, конкурсов, экспертных групп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Участие в работе экспертных групп и комиссий различного уровня по независимой оценке качества образования (жюри конкурсов, участие в работе КДН, ПМПК, Служб примирения, психологических Служб, представительство в судах, конфликтных комиссиях, рабочих профессиональных группах по разработке мониторингов, программ, работе в качестве помощника Уполномоченного по правам  ребенка и др.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ство экспертными группами, комиссиями, жюри конкурсов, олимпиад 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оощрений (благодарности, Почетные грамоты и др.), полученных в сфере образования или по профилю деятельност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, грамот, благодарност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84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е и ведомственные профессиональные наград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5</w:t>
      </w:r>
      <w:r>
        <w:rPr>
          <w:b/>
          <w:i/>
          <w:caps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60"/>
        <w:gridCol w:w="7938"/>
        <w:gridCol w:w="3311"/>
      </w:tblGrid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iCs/>
              </w:rPr>
              <w:t>Активность участия в работе методических объедин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о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о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отоколов, программ</w:t>
            </w:r>
            <w:r>
              <w:rPr/>
              <w:t xml:space="preserve"> 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и приказов об утверждении</w:t>
            </w:r>
          </w:p>
        </w:tc>
      </w:tr>
      <w:tr>
        <w:trPr>
          <w:trHeight w:val="10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sectPr>
      <w:footerReference w:type="default" r:id="rId3"/>
      <w:type w:val="nextPage"/>
      <w:pgSz w:orient="landscape" w:w="16838" w:h="11906"/>
      <w:pgMar w:left="397" w:right="397" w:gutter="0" w:header="0" w:top="993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32:00Z</dcterms:created>
  <dc:creator>Неля</dc:creator>
  <dc:description/>
  <cp:keywords/>
  <dc:language>en-US</dc:language>
  <cp:lastModifiedBy>Ольга Викторовна Култыгина</cp:lastModifiedBy>
  <cp:lastPrinted>2015-10-27T18:16:00Z</cp:lastPrinted>
  <dcterms:modified xsi:type="dcterms:W3CDTF">2020-02-25T07:40:00Z</dcterms:modified>
  <cp:revision>4</cp:revision>
  <dc:subject/>
  <dc:title>ПРИЛОЖЕНИЯ К ЭКСПЕРТНОМУ ЗАКЛЮЧЕНИЮ</dc:title>
</cp:coreProperties>
</file>