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 w:before="0" w:after="0"/>
        <w:jc w:val="right"/>
        <w:rPr>
          <w:caps/>
          <w:sz w:val="24"/>
          <w:szCs w:val="24"/>
        </w:rPr>
      </w:pPr>
      <w:r>
        <w:rPr>
          <w:sz w:val="24"/>
        </w:rPr>
        <w:t>Приложение № 17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етодиста (включая старшего), инструктора-методиста (включая старшего), старшего воспитателя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вовлечённых методистом в различные формы методической работы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вовлечённых методистом в различные организационные формы методической работы,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получивших адресную помощ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получивших адресную помощь методиста (в том числе в подготовке к аттестации)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3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авторской разработки</w:t>
            </w:r>
            <w:r>
              <w:rPr/>
              <w:t>,</w:t>
            </w:r>
            <w:r>
              <w:rPr>
                <w:b/>
              </w:rPr>
              <w:t xml:space="preserve"> уровень,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0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имеющих  авторские разработки, созданные при участии методиста и прошедшие экспертизу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, методическая продукция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4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пыта, уровень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0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едагогических работников, обобщивших опыт работы под руководством методиста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843"/>
        <w:gridCol w:w="2126"/>
        <w:gridCol w:w="396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педагогических работников, имеющих квалификационные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педагогических работников, имеющих квалификационные категории от общей численности педагогических работников образовательного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7320"/>
      </w:tblGrid>
      <w:tr>
        <w:trPr>
          <w:trHeight w:val="258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 xml:space="preserve"> деятельности методис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, отчёты, планы, мониторинги, тестирование и т.д. вкладываются в портфолио)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Разнообразие организованных методистом видов методической деятельности, в которые вовлечены педагогические рабо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аналитическая</w:t>
            </w:r>
            <w:r>
              <w:rPr/>
              <w:t xml:space="preserve"> (систематические отчёты, планы, мониторинги учебных достижений обучающихся, результатов внеурочной деятельности, использования современных технологий, подготовки методических разработок, бюллетеней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нформационная </w:t>
            </w:r>
            <w:r>
              <w:rPr/>
              <w:t>(формирование баз данных, публикации методических вестников и др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консультационная</w:t>
            </w:r>
            <w:r>
              <w:rPr/>
              <w:t xml:space="preserve"> (беседы, индивидуальное консультирование и др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- инновационная</w:t>
            </w:r>
            <w:r>
              <w:rPr/>
              <w:t xml:space="preserve"> (организация опытно-экспериментальной работы, создание, освоение, использование и распространение современных методик и педтехнологий и др.)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7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398"/>
        <w:gridCol w:w="5651"/>
        <w:gridCol w:w="3277"/>
      </w:tblGrid>
      <w:tr>
        <w:trPr>
          <w:trHeight w:val="9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едагогических работников к участию в конкурсах профессионального мастерства на различных уровнях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, подтверждающая справка от администрации образовательного учреждения</w:t>
            </w:r>
          </w:p>
        </w:tc>
      </w:tr>
      <w:tr>
        <w:trPr>
          <w:trHeight w:val="141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овых мест у педагогических работников в конкурсах профессионального мастерства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, подтверждающая справка от администрации образовательного учреждения</w:t>
            </w:r>
          </w:p>
        </w:tc>
      </w:tr>
      <w:tr>
        <w:trPr>
          <w:trHeight w:val="141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и проведение методистом семинаров, научно-практических конференций, мастер-классов, круглых столов. открытых учебных и внеучебных занятий, форумов и др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, подтверждающая справка от администрации образовательного учреждения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647"/>
        <w:gridCol w:w="3260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мероприятия, форма проведения, уровень,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 работы по распространению передовых технологий обучения, воспитания, передового практического опыт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, отчёты, план работы и др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одготовки к прохождению аттестации педагогических работников образовательного учреж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, программ, выступлений, отчёты, план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р.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по повышению квалификации и переподготовке педагогических работников образовательного учреждения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, программ, выступлений, отчёты, план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др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ind w:left="360" w:hanging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 и методик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 xml:space="preserve">образовательной технологии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 и методик работы со взрослыми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диагности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планирования и прогнозиров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- методы контроля и самоконтроля и др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мероприятий (семинаров, научно-практических конференций, мастер-классов и др.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организации методическ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мероприятия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мероприятий (семинаров, научно-практических конференций, мастер-классов и др.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 мероприятия, год, уровен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8930"/>
        <w:gridCol w:w="3402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ЕГЭ, ОГЭ, жюри конкурсов, олимпиад и др.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экспертными группами, комиссиями, жюри конкурсов, олимпиад и др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426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9:00Z</dcterms:created>
  <dc:creator>Неля</dc:creator>
  <dc:description/>
  <cp:keywords/>
  <dc:language>en-US</dc:language>
  <cp:lastModifiedBy>Ольга Викторовна Култыгина</cp:lastModifiedBy>
  <cp:lastPrinted>2016-04-06T10:18:00Z</cp:lastPrinted>
  <dcterms:modified xsi:type="dcterms:W3CDTF">2020-02-25T07:45:00Z</dcterms:modified>
  <cp:revision>4</cp:revision>
  <dc:subject/>
  <dc:title>ПРИЛОЖЕНИЯ К ЭКСПЕРТНОМУ ЗАКЛЮЧЕНИЮ</dc:title>
</cp:coreProperties>
</file>