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6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организатора, старшего вожатого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проявляющих активность в деятельности, организованной педаго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являющих активность в деятельности, организованной педагогом, от общего числа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567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работу детских объединений, клубов, волонтерских движений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, вовлеченных в работу детских объединений, клубов, волонтерских движений и др., от общего числа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Общее кол-во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родителей, </w:t>
            </w:r>
            <w:r>
              <w:rPr/>
              <w:t xml:space="preserve">имеющих комфортное самочувствие в первичном детском коллективе </w:t>
            </w:r>
            <w:r>
              <w:rPr>
                <w:i/>
              </w:rPr>
              <w:t>(группе, класс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родител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</w:t>
            </w:r>
            <w:r>
              <w:rPr>
                <w:i/>
              </w:rPr>
              <w:t>(законных представителей)</w:t>
            </w:r>
            <w:r>
              <w:rPr/>
              <w:t xml:space="preserve">, удовлетворенных качеством организации деятельности в первичном детском коллективе </w:t>
            </w:r>
            <w:r>
              <w:rPr>
                <w:i/>
              </w:rPr>
              <w:t>(группе, классе)</w:t>
            </w:r>
            <w:r>
              <w:rPr/>
              <w:t>, от общего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вовлеченных в летнюю и каникулярную оздоровительную ра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вовлеченных в летнюю и каникулярную оздоровительную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боту различной направленности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10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Доля обучающихся, вовлеченных в работу гражданско-патриотической, духовно-нравственной, художественно-эстетической, военно-спортивной, экологической, оздоровительной и др. направленно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3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</w:t>
            </w:r>
            <w:r>
              <w:rPr>
                <w:i/>
              </w:rPr>
              <w:t>(конференциях, турнирах, выставках, концертах, соревнованиях различного уровня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4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3"/>
        <w:gridCol w:w="7966"/>
        <w:gridCol w:w="3795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организации культурно-досуговых мероприятий, свободного времени и развлеч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Работа с обучающимис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мственн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гровой деятельност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физкультурно-оздоровительной деятельнос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Работа с родителями </w:t>
            </w:r>
            <w:r>
              <w:rPr>
                <w:rFonts w:eastAsia="Calibri"/>
                <w:i/>
                <w:lang w:eastAsia="en-US"/>
              </w:rPr>
              <w:t>(законными представителями)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ступления на родительских собраниях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группы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овлечение родителей в совместные с обучающимися виды деятельности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Планы проведения мероприятий </w:t>
            </w:r>
            <w:r>
              <w:rPr>
                <w:rFonts w:eastAsia="Calibri"/>
                <w:lang w:eastAsia="en-US"/>
              </w:rPr>
              <w:t>с отзывами администрации, участников образовательного процесса, результаты диагностик удовлетворенности родите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детских объединений, клубов, волонтерских движений и др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  <w:t>Таблица 3.6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вание, уровень,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17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гражданско-патриотической, духовно-нравственной, художественно-эстетической, военно-спортивной, экологической, оздоровительной и др. направлен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</w:t>
            </w:r>
            <w:r>
              <w:rPr>
                <w:rFonts w:eastAsia="Calibri"/>
                <w:lang w:eastAsia="en-US"/>
              </w:rPr>
              <w:t xml:space="preserve"> приказов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2"/>
        <w:gridCol w:w="7859"/>
        <w:gridCol w:w="3763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, форм и методов организации деятельности обучающихся, формирования ценностных ориентаций, опыта положительного социального поведения, личностных результат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еозапись 2-3 </w:t>
            </w:r>
            <w:r>
              <w:rPr/>
              <w:t xml:space="preserve"> </w:t>
            </w:r>
            <w:r>
              <w:rPr>
                <w:b/>
              </w:rPr>
              <w:t>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.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 xml:space="preserve">Участие в работе экспертных групп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 и др.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благодарностей, Почетных грамот и др.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8:00Z</dcterms:created>
  <dc:creator>Неля</dc:creator>
  <dc:description/>
  <cp:keywords/>
  <dc:language>en-US</dc:language>
  <cp:lastModifiedBy>Ольга Викторовна Култыгина</cp:lastModifiedBy>
  <cp:lastPrinted>2016-04-05T16:55:00Z</cp:lastPrinted>
  <dcterms:modified xsi:type="dcterms:W3CDTF">2020-02-25T07:44:00Z</dcterms:modified>
  <cp:revision>4</cp:revision>
  <dc:subject/>
  <dc:title>ПРИЛОЖЕНИЯ К ЭКСПЕРТНОМУ ЗАКЛЮЧЕНИЮ</dc:title>
</cp:coreProperties>
</file>